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 05.07.2021 года                                                                                                       № 27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несении на публичные слушания проекта межевания территории в границах зоны ОД-1 городского поселения Рузаевка Рузаевского муниципального района Республики Мордови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заявление Кулагина Сергея Григорьевича, и 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ями 43, 45, 46  Градостроительного кодекса Российской Федерации, Положением о порядке проведения публичных слушаний на территории городского поселения Рузаевка, утвержденным решением Совета депутатов городского поселения Рузаевка Рузаевского муниципального района Республики Мордовия от 14.03.2019 г. № 39/172, статьей 16 Устава городского поселения Рузаев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проект межевания территории в границах зоны ОД-1 городского поселения Рузаевка Рузаевского муниципального района Республики Мордовия (приложение 1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5 августа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11 августа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орядке проведения публичных слушаний.</w:t>
      </w:r>
      <w:bookmarkStart w:id="5" w:name="sub_7"/>
      <w:bookmarkEnd w:id="4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ить, что расходы, связанные с организацией и проведением публичных слушаний, несет Кулагин С.Г.</w:t>
      </w:r>
      <w:bookmarkStart w:id="6" w:name="sub_8"/>
      <w:bookmarkEnd w:id="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 и подлежит размещению на официальном сайте органов местного самоуправления в сети Интернет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7" w:name="sub_1000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5.07.2021 г. № 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рганизации и проведению публичных слушаний по проекту межевания территории в границах зоны ОД-1 городского поселения Рузаевка Рузаевского муниципального района Республики Мордов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Татья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акова Ларис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ина Мар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деж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Ир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2000"/>
      <w:bookmarkStart w:id="9" w:name="sub_2000"/>
      <w:bookmarkEnd w:id="9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sub_2000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5.07.2021 г. № 27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предложений по проекту межевания территории в границах зоны ОД-1 городского поселения Рузаевка Рузаевского муниципального района Республики Мордовия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10:00Z</dcterms:created>
  <dc:creator>Администратор</dc:creator>
  <dc:description/>
  <cp:keywords/>
  <dc:language>en-US</dc:language>
  <cp:lastModifiedBy>Марина Гурина</cp:lastModifiedBy>
  <cp:lastPrinted>2021-07-05T13:02:00Z</cp:lastPrinted>
  <dcterms:modified xsi:type="dcterms:W3CDTF">2021-07-27T05:10:00Z</dcterms:modified>
  <cp:revision>2</cp:revision>
  <dc:subject/>
  <dc:title> </dc:title>
</cp:coreProperties>
</file>